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4411/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 xml:space="preserve">Wniosek o usunięcie 9 sztuk </w:t>
            </w:r>
            <w:r>
              <w:rPr>
                <w:sz w:val="24"/>
                <w:lang w:eastAsia="zxx" w:bidi="zxx"/>
              </w:rPr>
              <w:t>drzew rosnących w Świętochłowicach w rejonie ul. Zubrzyckiego i Powst. Śl. na działkach o nr geodezyjnych 253/17 i 1122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5.12.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ska Spółka Gazownictwa Sp. z o.o. 01-224 Warszawa, ul. M. Kasprzaka 25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9 szt. – opłata za pełnomocnictwo*2 szt., pełnomocnictwo*2 szt., KRS, oświadczenie o posiadanym tytule prawnym,  mapa z drzewem do usunięcia, mapa z drzewami do nasadzenia, wydruk z księgi wieczystej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rezydenta Miasta Świętochłowice Nr 76/2017  z dnia 29.12.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9:25:00Z</dcterms:created>
  <dc:creator>UM Świętochłowice</dc:creator>
  <dc:description/>
  <cp:keywords/>
  <dc:language>en-US</dc:language>
  <cp:lastModifiedBy>k.wojcik</cp:lastModifiedBy>
  <dcterms:modified xsi:type="dcterms:W3CDTF">2018-02-09T09:41:00Z</dcterms:modified>
  <cp:revision>5</cp:revision>
  <dc:subject/>
  <dc:title>Formularz B - karta informacyjna dla wniosku o wydanie decyzji</dc:title>
</cp:coreProperties>
</file>